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39"/>
        </w:rPr>
      </w:pPr>
      <w:r>
        <w:rPr>
          <w:rFonts w:eastAsia="Times New Roman" w:cs="Times New Roman"/>
          <w:b/>
          <w:color w:val="000000"/>
          <w:sz w:val="39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39"/>
        </w:rPr>
        <w:t>Return From Captivity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 xml:space="preserve">Text:  Ezra, Nehemiah, Ester </w:t>
        <w:tab/>
        <w:t>Lesson #11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Text to read: Ezra 1, 4-7, Neh. 1, 2, 4, 6, 8, 13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</w:t>
        <w:tab/>
        <w:t xml:space="preserve">What do you notice about Ezra 1:1,2 and 2 Chron. 36:22,23?_ _ _ _ _ _ _ _ _ _ _ _ _ _ _ _ _ _ _ What had God charged Cyrus to do? (Ezra 1,  Isa.44:26-28)_ _ _ _ _ _ _ _ _ _ _ _ _ _ _ _ _ _ _ _ _ _ _ _ _ _ _ _ _ _ _ _ _ _ _ _ _.  What were those who didn't return to Jerusalem to supply their brethren?_ _ _ _ _ _ _ _ _ _ _ _ _ _ _ _ _  _ _ _ _ _ _ _ _ _ _ _ _ _ _ _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</w:t>
        <w:tab/>
        <w:t>To what King (Ezra 4) did the enemies appeal to get the rebuilding of the temple stopped?_ _ _ _ _ _ _ _ _ _ _ __ Did it work?  _ _ _ _ _ _ _ _ _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</w:t>
        <w:tab/>
        <w:t xml:space="preserve">What prophets encouraged the Jews to start again the rebuilding? (Ezra ch. 5) 1._ _ _ _ _ _ _ _ 2._ _ _ _ _ _ _ _ _ _.  What did the governor of the west side of the river enquire about in a letter sent to the King? _ _ _ _ _ _ _ _ _ _ _ _ _ _ _ _ _ _ _ _ _ _ _ _ _ _ _ _ _ _ _ _ _ _ _ _ _ _ _ _ _ _ _ _ _ _ _ _ _ _ _ _ _   Who was the king now? _ _ _ _ _ _ _ _ _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</w:t>
        <w:tab/>
        <w:t>Who was Ezra? (7:6,11) _ _ _ _ _ _ _ _ _ _ _ _ _ _ _ _ _ _ _ _ _ _ _ _ What had he prepared his heart for? (v.10) 1._ _ _ _ _ _ _ _ _ _ _ _ _ _ _ _ _ _ _ _  2. _ _ _ _ _ _ _ _ _ _ _ _  3._ _ _ _ _ _ _ _ _ _ _ _ _ _ _.  Who was to set magistrates and judges over the people beyond the river? (7:25) _ _ _ _ _ _ _  What was Ezra to do to those that didn't know the law of God? _ _ _ _ _ _ _ _ _ _ _ _ _ _ _  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</w:t>
        <w:tab/>
        <w:t xml:space="preserve">What news did Hanani have for Nehemiah concerning the Jews in Jerusalem? (Neh.1) _ _ _ _ _ _ _ _ _ _ _ _ _ _ _ _ _ _ _ _ _ _ _ _ _ _ _ _ _ _ _ _ _ _ _ _ What was Nehemiah's reaction to this news? _ _ _ _ _ _ _ _ _ _ _ _ _ _  What was Nehemiah's job for the king? (1:11 and 2:1)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</w:t>
        <w:tab/>
        <w:t>What did the king notice about Nehemiah? (2:2) _ _ _ _ _ _ _ _ _ _ _ _ _ _ _ _ _ _ _  What did Nehemiah request of the king? (2:5) _ _ _ _ _ _ _ _ _ _ _ _ _ _ _ _ _ _ _ _ _ _ _ _ _ _ _ _ _ _ _ _ _ _ _ _ _ (who was probably the queen mentioned in 2:6? _ _ _ _ _ _ _ _ _ _ _ Why did Nehemiah want to send a letter to Asaph, the keeper of the king's forest? _ _ _ _ _ _ _ _ _ _ _ _ _ _ _ _ _ _ _ _ _ _ _ _ _ _ _ _ _ _ _ _ _ _ _ _ _ _ _ _ _ _ _ _ _ _ _ _ _ _ _ _ _ _ _ _ __ _ _ _ _ _ _ _ _ _ _ _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</w:t>
        <w:tab/>
        <w:t>Who did the king send with him? (ch.2) 1_ _ _ _ _ _ _ _ _ _ _ _ _ _ _ 2_ _ _ _ _ _ _ _ _ _ _ _ _ _ _ .  When did he inspect the ruins of Jerusalem? _ _ _ _ _ _ _ _ _ _ _ _ _ _ _ _ _ _ _ _ _  Who were the enemies who laughed and despised the Jews?   1_ _ _ _ _ _ _ _ _ _ _   the _ _ _ _ _ _ _ _ _ _ _ 2_ _ _ _ _ _ _ _  the _ _ _ _ _ _ _ _ _ _ _  _ 3_ _ _ _ _ _ _ _ _ _ the _ _ _ _ _ _ _ _ _.  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</w:t>
        <w:tab/>
        <w:t>In face of the enemy, the Jews divided into two groups, what did they do? (4:16)  1_ _ _ _ _ _ _ _ _ _ _ _ _ _   2_ _ _ _ _ _ _ _ _ _ _ _ _ _ _. What did each worker on the wall have in his hand? (v.17) _ _ _ _ _ _ _ _ _ _ _ _ _ _ _ _ _ _ _ _ _ _ _ _ _ _ _  What did every builder have? (v.18) _ _ _ _  _ _ _ _ _ _  _ _ _ _ _ _ _ _ _ _ _ _ _ _ _ _ _ _ _ _ _ _ _ _ _ _ _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</w:t>
        <w:tab/>
        <w:t xml:space="preserve">What hours did Ezra read to the people? (ch. 8) _ _ _ _ _ _ _ _ _ _ _ _ _ _ _ _ _ _ _ _  How did they read? (8:8) _ _ _ _ _ _ _ _ _ _ _ _ _ _ _ _ _ _ _ _ _ _ _ _ _ _ _ _ _ _ _ _ _ _ _ _ _ _ _  How many days did they read? (8:18) _ _ _ _ _ _ _ _ _ _ _ _ _ _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</w:t>
        <w:tab/>
        <w:t>What were some Jews doing on the Sabbath day? (Neh.13:15) _ _ _ _ _ _ _ _ _ _ _  _ _ _ _ _ _ _ _ _ _  _ _ _ _ _ _ _ _ _ _ _ _ _ _ _ _ _ _ What did Nehemiah have done on the evening before the Sabbath? _ _ _ _ _ _ _ _ _ _ _ _ _ _ _ _ _  _ _ _ _ _ _ _ _ _ _ _ _ _ _ _ _ _ _ _  _   What is said of the children of Jews who married Ashdod wives? _ _ _ _ _ _ _ _ _ _ _ _ _ _ _ _ _ _ _ _ _ _ _ _ _ _ _ _ _ _ _ _  _ _ _ _ _  _ How did Nehemiah intend to remedy this? _ _ _ _ _ _ _ _ _ _ _ _ _ _ _ _ _ _ _ _ _ _ _ _ _ _ _ _ _ _ _ _ _ _ _ _ _ _ _ _ _ _ _ _ _ _ _ _ _ _ _ _ _ _ _ _ _ _ _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SELECT CORRECT ANSWER(S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1.</w:t>
        <w:tab/>
        <w:t>1. Nebuchadnezzar; 2. Daniel; 3. Cyrus; made a decree to rebuild the house of God in Jerusalem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2.</w:t>
        <w:tab/>
        <w:t>The nation conquering Babylon was: 1. Rome; 2. Medo-Persia; 3.Greece; 4. Egypt; 5. Israel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3.</w:t>
        <w:tab/>
        <w:t>The king saw his cup-bearer was: 1. Sad; 2. Happy; 3. Sick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4.</w:t>
        <w:tab/>
        <w:t>The enemies of the Jews caused them:   1. To quit;  2. To work harder; 3. To prepare to fight;   4. To destroy what they had buil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5.</w:t>
        <w:tab/>
        <w:t>The enemies tried many plans to interrupt the work.  These plans included: 1. Ridicule (4:1-3); 2. Threat of force (7-12); 3. Appeal to negotiate (6:1-5); 4. Attempt to discredit Nehemiah (6:10-14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6.</w:t>
        <w:tab/>
        <w:t>The people built because (4:6) 1. They feared Nehemiah; 2. They wanted to (4:6); 3. They feared the Persian King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7.</w:t>
        <w:tab/>
        <w:t>They amazingly completed the gigantic task in: 1. Fifty-two days; 2. Three months; 3. One-hundred day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8.</w:t>
        <w:tab/>
        <w:t>During the reading of the law (ch.8): 1. Only men were present; 2. good attention was given; 3. They make themselves comfortable seats; 4. They explained the meaning as well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MATCHING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.</w:t>
        <w:tab/>
        <w:t>Nehemiah</w:t>
        <w:tab/>
        <w:t xml:space="preserve">__A scribe of the law of Moses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2.</w:t>
        <w:tab/>
        <w:t>Zerubbabel</w:t>
        <w:tab/>
        <w:t>__Persian king God charged to rebuild the temple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3.</w:t>
        <w:tab/>
        <w:t>Ezra</w:t>
        <w:tab/>
        <w:tab/>
        <w:t>__Leader of the 1st group that returned hom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4.</w:t>
        <w:tab/>
        <w:t>Sanballat</w:t>
        <w:tab/>
        <w:tab/>
        <w:t>__Leader of the 2nd group composed of priests and Levite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5.</w:t>
        <w:tab/>
        <w:t>Ezra</w:t>
        <w:tab/>
        <w:tab/>
        <w:t>__Prophet who encouraged the Jews to re-new building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6.</w:t>
        <w:tab/>
        <w:t>Levites</w:t>
        <w:tab/>
        <w:t>__The King who made it a crime to hinder the re-building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7.</w:t>
        <w:tab/>
        <w:t>Nehemiah</w:t>
        <w:tab/>
        <w:t>__An enemy of the re-building of Jerusalem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8.</w:t>
        <w:tab/>
        <w:t>Haggai</w:t>
        <w:tab/>
        <w:t>__Made governor and rebuilt the walls of Jerusalem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9.</w:t>
        <w:tab/>
        <w:t>Cyrus</w:t>
        <w:tab/>
        <w:t>__Cup bearer to the king Artaxerxe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0.</w:t>
        <w:tab/>
        <w:t>Darius</w:t>
        <w:tab/>
        <w:t>__Were to keep the gates on the Sabbath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Notes: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.</w:t>
        <w:tab/>
        <w:t>The dedication of the temple foundation is described in Ezra 3:11-13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2.</w:t>
        <w:tab/>
        <w:t>The dedication of the completed temple is described in Ezra 6:16-2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YES OR NO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1.</w:t>
        <w:tab/>
        <w:t>Were the temple vessels that Nebuchadnezzar had taken returned to Jerusalem? (Ezra 1:6-5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2.</w:t>
        <w:tab/>
        <w:t>Were the people of the land permitted to help the Jews re-build the temple. (Ezra 4:1-6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3.</w:t>
        <w:tab/>
        <w:t>In searching the ancient rolls, did Darius find any record of the Jews  being granted permission to build the temple?  What chapter___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4.</w:t>
        <w:tab/>
        <w:t>Was the letter given Ezra by Artaxerxes a favorable one? (ch.7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5.</w:t>
        <w:tab/>
        <w:t>Was anyone permitted to levy a toll or tax upon the priest and Levities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6.</w:t>
        <w:tab/>
        <w:t>Did Nehemiah (ch.2) tell anyone at first why he had come to Jerusalem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7.</w:t>
        <w:tab/>
        <w:t>Did you find Neh. 4:13-28 interesting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8.</w:t>
        <w:tab/>
        <w:t>Are there many quotes from legal documents in these books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9.</w:t>
        <w:tab/>
        <w:t>Did they have Bible Study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TRUE OR FALSE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1.</w:t>
        <w:tab/>
        <w:t>The Adversaries of Judah and Benjamin wrote letters back to the Persian kings trying to stop the rebuilding of the templ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2.</w:t>
        <w:tab/>
        <w:t>Ezra was a priest as well as a scribe of the law of Mose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3.</w:t>
        <w:tab/>
        <w:t>The Israelites began again to keep the feasts of the law of Mose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4.</w:t>
        <w:tab/>
        <w:t>In general, Ezra caused a great reform to take place among the Jew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5.</w:t>
        <w:tab/>
        <w:t>Many of the Jews were compelled to put away their foreign wive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08Z</dcterms:created>
  <dc:creator/>
  <dc:description/>
  <dc:language>en-US</dc:language>
  <cp:lastModifiedBy/>
  <dcterms:modified xsi:type="dcterms:W3CDTF">2023-09-27T06:15:08Z</dcterms:modified>
  <cp:revision>0</cp:revision>
  <dc:subject/>
  <dc:title/>
</cp:coreProperties>
</file>